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Monotype Corsiva" w:ascii="Monotype Corsiva" w:hAnsi="Monotype Corsiva"/>
          <w:b w:val="false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2667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825</wp:posOffset>
                </wp:positionH>
                <wp:positionV relativeFrom="paragraph">
                  <wp:posOffset>-266700</wp:posOffset>
                </wp:positionV>
                <wp:extent cx="694055" cy="774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774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270" cy="6813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270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60.95pt;mso-wrap-distance-left:9.05pt;mso-wrap-distance-right:9.05pt;mso-wrap-distance-top:0pt;mso-wrap-distance-bottom:0pt;margin-top:-21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9270" cy="6813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270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 xml:space="preserve">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CS/1504-1/2025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 2025. szeptembe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A Társulás fenntartásában lévő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szociális intézmények gazdálkodási feladatellátási megállapodása módosítása véleményezése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9" w:hanging="709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z Alsó- Tisza-menti Önkormányzati Társulás (továbbiakban: Társulás) Társulási Megállapodásba rögzített, a Magyarország helyi önkormányzatairól szóló 2011. évi CLXXXIX. törvény (továbbiakban: Mötv.) 13. § (1) bekezdésében szabályozott önkormányzati kötelező feladatok közül a Tagönkormányzatok által a Társulásra átruházott feladatok és az intézményfenntartói jog Társulás Társulási Tanácsa döntésének megfelelő gyakorlását, továbbá az önként vállalt feladatok megvalósítását, a Társulás Társulási Tanácsa által hozott </w:t>
      </w:r>
      <w:r>
        <w:rPr>
          <w:rFonts w:cs="Garamond" w:ascii="Garamond" w:hAnsi="Garamond"/>
          <w:i/>
        </w:rPr>
        <w:t xml:space="preserve">döntések előkészítését </w:t>
      </w:r>
      <w:r>
        <w:rPr>
          <w:rFonts w:cs="Garamond" w:ascii="Garamond" w:hAnsi="Garamond"/>
        </w:rPr>
        <w:t xml:space="preserve">(előterjesztések benyújtását, pénzügyi, igazgatási  adminisztráció tevékenységet), a </w:t>
      </w:r>
      <w:r>
        <w:rPr>
          <w:rFonts w:cs="Garamond" w:ascii="Garamond" w:hAnsi="Garamond"/>
          <w:i/>
        </w:rPr>
        <w:t xml:space="preserve">döntések végrehajtását </w:t>
      </w:r>
      <w:r>
        <w:rPr>
          <w:rFonts w:cs="Garamond" w:ascii="Garamond" w:hAnsi="Garamond"/>
        </w:rPr>
        <w:t>(az Mötv. 95. § (4) bekezdése és a Társulás Társulási Megállapodása értelmében)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i/>
        </w:rPr>
        <w:t>a Társulás székhelyének polgármesteri hivatala látja el, munkaszervezetkén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Emlékeztetjük Önöket arra, hogy a Társulás  Társulási Tanácsa </w:t>
      </w:r>
      <w:r>
        <w:rPr>
          <w:rFonts w:cs="Garamond" w:ascii="Garamond" w:hAnsi="Garamond"/>
          <w:u w:val="single"/>
        </w:rPr>
        <w:t>4/2013. (VII. 12.) Atmöt határozatával</w:t>
      </w:r>
      <w:r>
        <w:rPr>
          <w:rFonts w:cs="Garamond" w:ascii="Garamond" w:hAnsi="Garamond"/>
        </w:rPr>
        <w:t xml:space="preserve"> hagyta jóvá a Társulás és a Csanyteleki Polgármesteri Hivatal között létrejött  </w:t>
      </w:r>
      <w:r>
        <w:rPr>
          <w:rFonts w:cs="Garamond" w:ascii="Garamond" w:hAnsi="Garamond"/>
          <w:i/>
        </w:rPr>
        <w:t xml:space="preserve">feladat-ellátási megállapodást, melyet a Társulás Elnöke és a Hivatal Vezetője 2013. július 1. napján történt aláírásával hatályosított. </w:t>
      </w:r>
      <w:r>
        <w:rPr>
          <w:rFonts w:cs="Garamond" w:ascii="Garamond" w:hAnsi="Garamond"/>
          <w:iCs/>
        </w:rPr>
        <w:t xml:space="preserve">Az eltelt időszak alatt a megállapodás már 7. alkalommal módosítja a döntéshozó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agönkormányzataihoz 2015. 07. 01. napjától Csongrád Város Önkormányzata Képviselő-testülete csatlakozásával a Társulás </w:t>
      </w:r>
      <w:r>
        <w:rPr>
          <w:rFonts w:cs="Garamond" w:ascii="Garamond" w:hAnsi="Garamond"/>
          <w:i/>
        </w:rPr>
        <w:t>munkaszervezeti feladatait ellátó hivatal adminisztrációs, pénzügyi, gazdálkodási, számviteli tevékenysége jelentősen megnőtt, ezért elkerülhetetlen volt a feladatellátási megállapodáshoz csatolt melléklet csatolása, amelyben 5-6 oldalú együttműködésre vonatkozó eljárási szabályok rendszerbe foglalása, a feladatok napi szintre vetítése, pénzügyi, gazdálkodási, számviteli tevékenységre lebontása szerepel, amely az eddig  jól bevált gyakorlat szerint működőképes</w:t>
      </w:r>
      <w:r>
        <w:rPr>
          <w:rFonts w:cs="Garamond" w:ascii="Garamond" w:hAnsi="Garamond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áltozást az ASP gazdálkodási szakrendszer bevezetése utáni alkalmazása jelentett,</w:t>
      </w:r>
      <w:r>
        <w:rPr>
          <w:rFonts w:cs="Garamond" w:ascii="Garamond" w:hAnsi="Garamond"/>
        </w:rPr>
        <w:t xml:space="preserve"> amelynek működtetése a Társulás fenntartásában lévő minden költségvetési szerv (intézmény) esetében folyamatos, tekintettel arra, hogy az EPER könyvelési rendszer helyébe lépett a kötelezően alkalmazandó új informatikai könyvelés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eddigi </w:t>
      </w:r>
      <w:r>
        <w:rPr>
          <w:rFonts w:cs="Garamond" w:ascii="Garamond" w:hAnsi="Garamond"/>
          <w:i/>
        </w:rPr>
        <w:t xml:space="preserve">köznevelési feladatellátást és intézményi működtetést 2018. szeptember 01. napjától felváltja a többcélú óvoda-bölcsőde fenntartása, a Felgyői székhelyű óvoda, mint köznevelési intézmény átszervezésével, új elnevezéssel (Alsó- Tisza-menti Többcélú Óvodák és Mini Bölcsődék) Csanytelek, 2019. január 1. napjától, a Tömörkényi, 2023. május 1. napjától pedig a Felgyői  tagintézményében  mini bölcsődében történő feladatellátással.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lyos feladat-ellátási megállapodásban foglaltak végrehajtása a Társulás több mint 12 éves működése alatt zökkenőmentesen zajlik, mivel példaértékű a 4 tagönkormányzat hivatala köztisztviselői munkakapcsolata, ami részben annak tudható be, hogy folyamatos az információáramlás, másrészt szigorú, takarékos és szabályszerű, működési hitel nélküli intézményi gazdálkodás által biztosított a Társulás költségvetéséből a hatékony finanszírozás, ezzel a vállalt feladatok megvalósítása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adat-ellátási megállapodásban foglaltakat és annak végrehajtását vizsgálta a Társulás belső ellenőri feladataival megbízott belső ellenőr, aki nem emelt ellene kifogást ugyanúgy, mint a feladatellátásra megbízást adó sem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 megállapodás </w:t>
      </w:r>
      <w:r>
        <w:rPr>
          <w:rFonts w:cs="Garamond" w:ascii="Garamond" w:hAnsi="Garamond"/>
          <w:i/>
        </w:rPr>
        <w:t>módosítását a fenti írtakon túl az eddig szerzett tapasztalatok is indokolják, jelesül egy-egy feladat ellátása (pl. a személyi anyagokat  célszerűbb az adott intézményen belül kezelni)</w:t>
      </w:r>
      <w:r>
        <w:rPr>
          <w:rFonts w:cs="Garamond" w:ascii="Garamond" w:hAnsi="Garamond"/>
        </w:rPr>
        <w:t xml:space="preserve">, közvetlenül jobban működik, mint áttételesen és ugyanez igaz az </w:t>
      </w:r>
      <w:r>
        <w:rPr>
          <w:rFonts w:cs="Garamond" w:ascii="Garamond" w:hAnsi="Garamond"/>
          <w:i/>
        </w:rPr>
        <w:t xml:space="preserve">intézmények pénzügyi, gazdálkodási, számviteli tevékenységére </w:t>
      </w:r>
      <w:r>
        <w:rPr>
          <w:rFonts w:cs="Garamond" w:ascii="Garamond" w:hAnsi="Garamond"/>
        </w:rPr>
        <w:t xml:space="preserve">is, pl. az intézmény települési helye szerinti önkormányzati hivatalban történő könyvelés, amely időt és pénzt takarít meg a Társulás költségvetése számára és betekintést enged a Tagönkormányzat képviseletére jogosítottak  számára napi szintű feladat-ellátás helyzetébe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 feladat-ellátási megállapodás módosítása leköveti a </w:t>
      </w:r>
      <w:r>
        <w:rPr>
          <w:rFonts w:cs="Garamond" w:ascii="Garamond" w:hAnsi="Garamond"/>
          <w:i/>
        </w:rPr>
        <w:t xml:space="preserve">Társulási Megállapodás </w:t>
      </w:r>
      <w:r>
        <w:rPr>
          <w:rFonts w:cs="Garamond" w:ascii="Garamond" w:hAnsi="Garamond"/>
        </w:rPr>
        <w:t xml:space="preserve"> és annak eljárási szabályait tartalmazó </w:t>
      </w:r>
      <w:r>
        <w:rPr>
          <w:rFonts w:cs="Garamond" w:ascii="Garamond" w:hAnsi="Garamond"/>
          <w:i/>
        </w:rPr>
        <w:t xml:space="preserve">Szervezeti és Működési Szabályzatban </w:t>
      </w:r>
      <w:r>
        <w:rPr>
          <w:rFonts w:cs="Garamond" w:ascii="Garamond" w:hAnsi="Garamond"/>
        </w:rPr>
        <w:t xml:space="preserve"> foglaltakat, amely garanciát jelent az alapdokumentumokban foglaltak szerinti végrehajtásnak.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adatellátási megállapodás módosításában </w:t>
      </w:r>
      <w:r>
        <w:rPr>
          <w:rFonts w:cs="Garamond" w:ascii="Garamond" w:hAnsi="Garamond"/>
          <w:i/>
        </w:rPr>
        <w:t xml:space="preserve">a feladatot ellátó hivatal tevékenységének végzése során felmerült költségek </w:t>
      </w:r>
      <w:r>
        <w:rPr>
          <w:rFonts w:cs="Garamond" w:ascii="Garamond" w:hAnsi="Garamond"/>
        </w:rPr>
        <w:t xml:space="preserve">(dologi kiadások, anyag- és árubeszerzések, személyi kiadások, bér- és járulékai) </w:t>
      </w:r>
      <w:r>
        <w:rPr>
          <w:rFonts w:cs="Garamond" w:ascii="Garamond" w:hAnsi="Garamond"/>
          <w:i/>
        </w:rPr>
        <w:t>viselésében eddig kialakított közös költségek vállalása és teljesítése gyakorlatában nem célszerű változtatni</w:t>
      </w:r>
      <w:r>
        <w:rPr>
          <w:rFonts w:cs="Garamond" w:ascii="Garamond" w:hAnsi="Garamond"/>
        </w:rPr>
        <w:t>, mivel az a Társulás által végzett feladatok után az állami költségvetésből az adott intézmény működtetésére juttatott kiegészítő támogatás összegéhez igazodik, ami arányos és igazságos, amelyet a Társulás költségvetéséből kell kiegyenlíteni, így ezért szükséges az önkormányzati költségvetésből kiegészítő támogatás nyújtás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Változást hoz a Társulás működésében a </w:t>
      </w:r>
      <w:r>
        <w:rPr>
          <w:rFonts w:cs="Garamond" w:ascii="Garamond" w:hAnsi="Garamond"/>
          <w:i/>
          <w:iCs/>
        </w:rPr>
        <w:t xml:space="preserve">Piroskavárosi Szociális Család- és Gyermekjóléti Intézmény 2026. január 1. napjától való belépése, </w:t>
      </w:r>
      <w:r>
        <w:rPr>
          <w:rFonts w:cs="Garamond" w:ascii="Garamond" w:hAnsi="Garamond"/>
        </w:rPr>
        <w:t>így az intézmény eddigi pénzügyi gyakorlatát lekövetve kerül be azonos feltételek szerint a többi szociális intézmény gazdálkodási feladatai gyakorlásába. Ehhez az intézményhez is ugyanazt a megállapodást mellékeljük, mint a 3 intézményben hatályba lépő megállapodás 2. módosít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hhoz csatolt intézményi gazdálkodási feladatellátási megállapodás(ok) és a határozati javaslatban foglaltak megvitatását és annak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szeptember  05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</w:t>
        <w:tab/>
        <w:tab/>
        <w:tab/>
        <w:tab/>
        <w:tab/>
        <w:t>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 xml:space="preserve">          Kató Pálné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ab/>
        <w:t>jegyző</w:t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5. (IX.   .) Atmö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A Társulás fenntartásában lévő s</w:t>
      </w:r>
      <w:r>
        <w:rPr>
          <w:rFonts w:cs="Garamond" w:ascii="Garamond" w:hAnsi="Garamond"/>
          <w:i/>
        </w:rPr>
        <w:t>zociális intézmények gazdálkodási feladatellátási megállapodása 2. módosításának 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 javasla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z Alsó- Tisza-menti Önkormányzati Társulás Társulási Tanácsa </w:t>
      </w:r>
      <w:r>
        <w:rPr>
          <w:rFonts w:cs="Garamond" w:ascii="Garamond" w:hAnsi="Garamond"/>
        </w:rPr>
        <w:t xml:space="preserve"> megtárgyalta tárgyi előterjesztésben és ahhoz mellékletként csatolt intézményi gazdálkodásról szóló, egységes szerkezetbe foglalt feladatellátási megállapodásban foglaltakat és a Társulás Tagönkormányzatai Képviselő-testületei által tárgyban hozott határozatában foglaltak figyelembevételével, a Társulás Társulási Megállapodásában és a Magyarország helyi önkormányzatairól szóló 2011. évi CLXXXIX. törvény 95. § (4) bekezdésében rögzített előírásoknak megfelelve,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változtatás nélkül  </w:t>
      </w:r>
      <w:r>
        <w:rPr>
          <w:rFonts w:cs="Garamond" w:ascii="Garamond" w:hAnsi="Garamond"/>
          <w:b/>
        </w:rPr>
        <w:t>j ó v á h a g y j a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</w:rPr>
        <w:t xml:space="preserve">a Remény Szociális Alapszolgáltató Központ  </w:t>
      </w:r>
      <w:r>
        <w:rPr>
          <w:rFonts w:cs="Garamond" w:ascii="Garamond" w:hAnsi="Garamond"/>
          <w:bCs/>
        </w:rPr>
        <w:t>(Csanytelek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</w:rPr>
        <w:t xml:space="preserve">az Esély Szociális Alapellátási Központ </w:t>
      </w:r>
      <w:r>
        <w:rPr>
          <w:rFonts w:cs="Garamond" w:ascii="Garamond" w:hAnsi="Garamond"/>
          <w:bCs/>
        </w:rPr>
        <w:t>(Csongrád)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Cs/>
          <w:i/>
          <w:iCs/>
        </w:rPr>
        <w:t>a Piroskavárosi Szociális Család- és Gyermekjóléti Intézmény (</w:t>
      </w:r>
      <w:r>
        <w:rPr>
          <w:rFonts w:cs="Garamond" w:ascii="Garamond" w:hAnsi="Garamond"/>
          <w:bCs/>
        </w:rPr>
        <w:t>Csongrád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Cs/>
          <w:i/>
          <w:iCs/>
        </w:rPr>
        <w:t xml:space="preserve">a  Gondozási Központ Rózsafüzér Szociális Otthon </w:t>
      </w:r>
      <w:r>
        <w:rPr>
          <w:rFonts w:cs="Garamond" w:ascii="Garamond" w:hAnsi="Garamond"/>
          <w:bCs/>
        </w:rPr>
        <w:t>(Tömörkény)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  <w:bCs/>
          <w:i/>
          <w:i/>
          <w:iCs/>
        </w:rPr>
      </w:pPr>
      <w:r>
        <w:rPr>
          <w:rFonts w:cs="Garamond" w:ascii="Garamond" w:hAnsi="Garamond"/>
          <w:bCs/>
          <w:i/>
          <w:iCs/>
        </w:rPr>
        <w:t>településen működő, a Társulás fenntartásában lévő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  <w:sz w:val="24"/>
          <w:szCs w:val="24"/>
        </w:rPr>
        <w:t>szociális intézmények</w:t>
      </w:r>
      <w:r>
        <w:rPr>
          <w:rFonts w:cs="Garamond" w:ascii="Garamond" w:hAnsi="Garamond"/>
          <w:bCs/>
          <w:i/>
          <w:iCs/>
        </w:rPr>
        <w:t xml:space="preserve"> </w:t>
      </w:r>
      <w:r>
        <w:rPr>
          <w:rFonts w:cs="Garamond" w:ascii="Garamond" w:hAnsi="Garamond"/>
          <w:b/>
          <w:i/>
          <w:iCs/>
        </w:rPr>
        <w:t>gazdálkodási feladatellátási megállapodása 2. módosítása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eastAsia="Garamond" w:cs="Garamond" w:ascii="Garamond" w:hAnsi="Garamond"/>
          <w:b/>
          <w:i/>
          <w:iCs/>
        </w:rPr>
        <w:t xml:space="preserve"> </w:t>
      </w:r>
      <w:r>
        <w:rPr>
          <w:rFonts w:cs="Garamond" w:ascii="Garamond" w:hAnsi="Garamond"/>
          <w:b/>
          <w:i/>
          <w:iCs/>
        </w:rPr>
        <w:t>egységes szerkezetbe foglalt dokumentumát, amely 2026. január 1. napján lép hatályba.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 Társulás  Társulási  Tanácsa  felhatalmazza Erhard Gyula Elnök urat a tárgyi intézményi gazdálkodási feladatellátási megállapodás saját kezűaláírására, az abban foglalt jogok gyakorlására és a kötelezettségek teljesítésére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folyamatos, a megállapodás aláírására legkésőbb 2025. szeptember 26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</w:t>
        <w:tab/>
        <w:t xml:space="preserve">Erhard Gyula a Társulás Társulási Tanácsa Elnöke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 xml:space="preserve">          </w:t>
        <w:tab/>
        <w:t>Bedő Tamás Albert a Társulás Társulási Elnöke (2026. 01.01.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         </w:t>
        <w:tab/>
        <w:t>Kató Pálné  feladatellátó jegyző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 xml:space="preserve">          </w:t>
        <w:tab/>
        <w:t>Dr. Juhász László feladatellátó jegyző és a Munkaszervezet vezetője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a végrehajtást követő soros ülésen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 Csanytelek Község Polgármestere (Társulás Társulási Tanácsa Elnök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nfi Sándor Társulás Társulási Tanácsa Alelnöke (Tömörkény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Horváth Lajos a Társulás  Társulási Tanácsa Tagja (Felgyő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Bedő Tamás Albert a Társulás Társulási Tanácsa Tagja (Csongrád Város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i Polgármesteri Hivatal Vezetője, Feladatellátó jegyző és á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r. Juhász László Csongrád Város Jegyzője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Tápainé Karkas Krisztina a Csanyteleki Polgármesteri Hivatal Adó- és Pénzügyi Iroda Vezetője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4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52:00Z</dcterms:created>
  <dc:creator>Kató Pálné</dc:creator>
  <dc:description/>
  <cp:keywords/>
  <dc:language>en-US</dc:language>
  <cp:lastModifiedBy>User</cp:lastModifiedBy>
  <cp:lastPrinted>2015-04-14T07:48:00Z</cp:lastPrinted>
  <dcterms:modified xsi:type="dcterms:W3CDTF">2025-09-23T09:47:00Z</dcterms:modified>
  <cp:revision>19</cp:revision>
  <dc:subject/>
  <dc:title/>
</cp:coreProperties>
</file>